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7.júna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ind w:left="2832" w:hanging="2832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na vstup Bratislavského samosprávneho kraja ako vedúceho partnera do projekt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Vytvorenie inštitucionálnej siete destinačného manažmentu BSK prenosom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know-how Destination Management Organization</w:t>
      </w:r>
      <w:r>
        <w:rPr>
          <w:rFonts w:cs="Arial" w:ascii="Arial" w:hAnsi="Arial"/>
          <w:sz w:val="22"/>
          <w:szCs w:val="22"/>
        </w:rPr>
        <w:t xml:space="preserve">  z partnerských prihraničných regiónov a následná spolupráca pri tvorbe kultúrnych a turistických produktov a ich marketingu“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 xml:space="preserve">       </w:t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g. Vladimír Bajan </w:t>
        <w:tab/>
        <w:tab/>
        <w:tab/>
        <w:tab/>
        <w:t xml:space="preserve">     1. 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seda Bratislavského                                   2.  Dôvodovú správu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mosprávneho kraja                                        3.  Popis projekt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4.  Stanoviská komisií Zastupiteľstva BSK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Alžbeta Melicharov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iaditeľ odboru cestovného ruchu a kultúry BS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Alžbeta Melichar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astúpení vedúca odd. cestovného ruch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ichal Benia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. teritoriálnej spoluprá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7.06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A.   s c h v a ľ u j e</w:t>
      </w:r>
    </w:p>
    <w:p>
      <w:pPr>
        <w:pStyle w:val="Zkladntext3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stup Bratislavského samosprávneho kraja ako vedúceho partnera do projektu „Vytvorenie inštitucionálnej siete destinačného manažmentu BSK prenosom know-how </w:t>
      </w:r>
      <w:r>
        <w:rPr>
          <w:rFonts w:cs="Arial" w:ascii="Arial" w:hAnsi="Arial"/>
          <w:sz w:val="22"/>
          <w:szCs w:val="22"/>
          <w:lang w:val="en-GB"/>
        </w:rPr>
        <w:t>Destination Management Organization</w:t>
      </w:r>
      <w:r>
        <w:rPr>
          <w:rFonts w:cs="Arial" w:ascii="Arial" w:hAnsi="Arial"/>
          <w:sz w:val="22"/>
          <w:szCs w:val="22"/>
        </w:rPr>
        <w:t xml:space="preserve">  z partnerských prihraničných regiónov a následná spolupráca pri tvorbe kultúrnych a turistických produktov a ich marketingu“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3"/>
        <w:ind w:left="2280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Zkladntext3"/>
        <w:jc w:val="center"/>
        <w:rPr>
          <w:rFonts w:ascii="Arial" w:hAnsi="Arial" w:cs="Arial"/>
          <w:b/>
          <w:b/>
          <w:color w:val="FF0000"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 xml:space="preserve">B.   u k l a d á </w:t>
      </w:r>
    </w:p>
    <w:p>
      <w:pPr>
        <w:pStyle w:val="Zkladntext3"/>
        <w:ind w:left="2280" w:hanging="0"/>
        <w:rPr>
          <w:rFonts w:ascii="Arial" w:hAnsi="Arial" w:cs="Arial"/>
          <w:b/>
          <w:b/>
          <w:color w:val="FF0000"/>
          <w:sz w:val="24"/>
          <w:szCs w:val="24"/>
          <w:lang w:val="sk-SK"/>
        </w:rPr>
      </w:pPr>
      <w:r>
        <w:rPr>
          <w:rFonts w:cs="Arial" w:ascii="Arial" w:hAnsi="Arial"/>
          <w:b/>
          <w:color w:val="FF0000"/>
          <w:sz w:val="24"/>
          <w:szCs w:val="24"/>
          <w:lang w:val="sk-SK"/>
        </w:rPr>
      </w:r>
    </w:p>
    <w:p>
      <w:pPr>
        <w:pStyle w:val="Zkladntext3"/>
        <w:jc w:val="left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riaditeľovi Úradu Bratislavského samosprávneho kraja</w:t>
      </w:r>
    </w:p>
    <w:p>
      <w:pPr>
        <w:pStyle w:val="Zkladntext3"/>
        <w:jc w:val="left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Zkladntext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zabezpečiť vyčlenenie finančných prostriedkov v rozpočte BSK vo výške 1.030.000,-EUR  a to v členení 350.000,- EUR ako vlastné financovanie investičnej aktivity projektu z rozpočtu BSK na rok 2010 a 680.000,-EUR na predfinancovanie aktivít Bratislavského samosprávneho kraja v projekte na roky 2010-2011 s 5% spolufinancovaním, t.j. 34.000,-EUR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ôvodová správa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o zákona sa samosprávny kraj pri výkone samosprávy stará i o všestranný rozvoj svojho územia a o potreby svojich obyvateľov a vytvára podmienky na rozvoj cestovného ruchu a koordinuje ho. Naplnením zámeru bude môcť Bratislavský samosprávny kraj dôslednejšie a s väčším efektom vykonávať svoju pôsobnosť podľa § 1 písmena m) Zákona č. 302/2001 Z. z. o samosprávnych krajoch v znení neskorších predpisov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m projektu sú úlohy pre VÚC vyplývajúce zo Štátnej politiky CR SR, vybudovať  za pomoci prostriedkov Štrukturálnych fondov v priamej pôsobnosti VÚC útvary, ktorých úlohou bude destinačný manažment, tvorba produktov cestovného ruchu za región, pomoc a usmerňovanie pri príprave a realizácii projektov cestovného ruchu hradených zo štrukturálnych fondov EÚ. Podmienkou ich vytvorenia je  ich finančná podpora z prostriedkov  štrukturálnych fond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ýmto zámerom BSK pokračuje v plnení úloh vyplývajúcich z Koncepcie rozvoja cestovného ruchu v Bratislavskom samosprávnom kraji, (schválenej uznesením Zastupiteľstva BSK č.69/2005). V prípade úspešného podania cezhraničného projektu „Vytvorenie inštitucionálnej siete destinačného manažmentu BSK prenosom know-how </w:t>
      </w:r>
      <w:r>
        <w:rPr>
          <w:rFonts w:cs="Arial" w:ascii="Arial" w:hAnsi="Arial"/>
          <w:sz w:val="22"/>
          <w:szCs w:val="22"/>
          <w:lang w:val="en-GB"/>
        </w:rPr>
        <w:t>Destination Management Organization</w:t>
      </w:r>
      <w:r>
        <w:rPr>
          <w:rFonts w:cs="Arial" w:ascii="Arial" w:hAnsi="Arial"/>
          <w:sz w:val="22"/>
          <w:szCs w:val="22"/>
        </w:rPr>
        <w:t xml:space="preserve"> (DMO) z partnerských prihraničných regiónov a následná spolupráca pri tvorbe kultúrnych a turistických produktov a ich marketingu“ do programu cezhraničnej spolupráce Slovensko-Rakúsko - začne fáza realizácie  inštitucionálneho zabezpečenia Stratégie rozvoja cestovného ruchu Bratislavského samosprávneho kraja na roky 2009-2013. Pre tvorbu stratégie bolo základným dokumentom Programové vyhlásenie vlády Slovenskej republiky na roky 2006 – 2010, ktoré hovorí o rozvoji cestovného ruchu ako oblasti verejného záujm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eľom politiky cestovného ruchu štátov a samospráv je vytvorenie konkurenčného prostredia podporou horizontálnej a vertikálnej spolupráce pri tvorbe i distribúcii produktu cestovného ruchu. Z organizačného hľadiska ide o vytvorenie inštitúcií, z úrovne ktorých rozvoj a propagácia krajiny ako turistickej destinácie môže fungovať. Jedným z trendov budúcnosti podľa European Travel Commision je zvyšovanie významu destinačného manažmentu v regiónoch. ECT (European City Tourism) registruje štruktúry DMO v 94 destináciách Európy (zo 100 členov medzinárodného združenia ECT len 5 miest vrátane Bratislavy nemá zriadenú takúto organizáciu). Vytvorenie takejto štruktúry je i základným predpokladom spolupráce BSK ako partnera prihraničným regiónom, v ktorých organizácie DMO už existujú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jektový zámer vytvorenia DMO BSK inštitucionálne etabluje základný prvok budúcej cezhraničnej spolupráce a prenosu know-how v oblasti kultúry a cestovného ruchu. Projekt bude vypracovaný v spolupráci odborných útvarov BSK – odbor cestovného ruchu a kultúry, oddelenie teritoriálnej spolupráce a odbor správy majetku a investíci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pis projektu</w:t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ázov projektu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Vytvorenie inštitucionálnej siete destinačného manažmentu BSK prenosom know-how </w:t>
      </w:r>
      <w:r>
        <w:rPr>
          <w:rFonts w:cs="Arial" w:ascii="Arial" w:hAnsi="Arial"/>
          <w:i/>
          <w:iCs/>
          <w:sz w:val="22"/>
          <w:szCs w:val="22"/>
          <w:lang w:val="en-GB"/>
        </w:rPr>
        <w:t>Destination Management Organizatio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z partnerských prihraničných regiónov a následná spolupráca pri tvorbe kultúrnych a turistických produktov a ich marketingu</w:t>
      </w:r>
    </w:p>
    <w:p>
      <w:pPr>
        <w:pStyle w:val="Normal"/>
        <w:ind w:left="2832" w:hanging="2832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ázov programu:</w:t>
      </w:r>
      <w:r>
        <w:rPr>
          <w:rFonts w:cs="Arial" w:ascii="Arial" w:hAnsi="Arial"/>
          <w:sz w:val="22"/>
          <w:szCs w:val="22"/>
        </w:rPr>
        <w:t xml:space="preserve"> Program cezhraničnej spolupráce Slovensko – Rakúsko 2007-2013</w:t>
      </w:r>
    </w:p>
    <w:p>
      <w:pPr>
        <w:pStyle w:val="Normlnywebov"/>
        <w:spacing w:before="280" w:after="240"/>
        <w:rPr/>
      </w:pPr>
      <w:r>
        <w:rPr>
          <w:rFonts w:cs="Arial" w:ascii="Arial" w:hAnsi="Arial"/>
          <w:sz w:val="22"/>
          <w:szCs w:val="22"/>
        </w:rPr>
        <w:t>1.2 Kultúrna spolupráca, spolupráca v cestovnom ruchu</w:t>
        <w:br/>
      </w:r>
      <w:r>
        <w:rPr>
          <w:rFonts w:cs="Arial" w:ascii="Arial" w:hAnsi="Arial"/>
          <w:b/>
          <w:bCs/>
          <w:sz w:val="22"/>
          <w:szCs w:val="22"/>
        </w:rPr>
        <w:t xml:space="preserve">Oblasť aktivít </w:t>
      </w:r>
      <w:r>
        <w:rPr>
          <w:rFonts w:cs="Arial" w:ascii="Arial" w:hAnsi="Arial"/>
          <w:sz w:val="22"/>
          <w:szCs w:val="22"/>
        </w:rPr>
        <w:t>sa zameriava na nasledujúce cezhraničné aktivity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nik spoločných kultúrnych iniciatív ktoré podporujú proaktívny prístup k kultúrnej rôznorodosti, tolerancii a ktoré sa zaoberajú sociálnymi zmenami vzdelávaním, migráciou, multikulturalizmom, a akceptáciou menšín a globalizáciou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ora úlohy kultúry ako katalyzátora pre spoluprácu a rozvoj cestovného ruchu a rozvoja ľudských zdrojov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voj kapacít v organizáciách kultúrneho sektora, ktoré sa zameriavajú na výmenu skúseností, transfer know-how, rozvoj poradenských služieb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voj inovatívnych stratégií a nových produktov v oblasti cestovného ruchu ktorý reaguje na meniace sa potreby a požiadavky klientov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ločný marketing destinácií  cezhraničného regiónu s pohľadom na domáce a medzinárodné trhy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j turistických a oddychových miest ktoré zodpovedajú súčasným trendom ako sú cyklotrasy, jazda na koni, na kanoe, alebo projekty s cieľom valorizácie kultúrneho dedičstva – tieto môžu mať aj investičný charakter v prípade pilotných projekt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ermín výzvy:</w:t>
      </w:r>
      <w:r>
        <w:rPr>
          <w:rFonts w:cs="Arial" w:ascii="Arial" w:hAnsi="Arial"/>
          <w:sz w:val="22"/>
          <w:szCs w:val="22"/>
        </w:rPr>
        <w:t xml:space="preserve"> ukončenie výzvy - september 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ieľ projektu:</w:t>
      </w:r>
      <w:r>
        <w:rPr>
          <w:rFonts w:cs="Arial" w:ascii="Arial" w:hAnsi="Arial"/>
          <w:sz w:val="22"/>
          <w:szCs w:val="22"/>
        </w:rPr>
        <w:t xml:space="preserve"> vybudovanie organizácie regionálneho DMO BSK , ktorá zabezpečí sieťovanie lokálnych pracovísk v štyroch strategických turistických póloch regiónu  - hl. mesto SR Bratislava, za Záhorie Malacky a Stupava, za Podunajsko Senec a za Malokarpatskú oblasť Modra a Pezinok (individuálne projekty)  pre rozvoj kultúrnych a turistických produktov a prenos know-how (v sídle MOS) v Bratislavskom kraji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jekt bude mať dve čas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1.etape prostredníctvom stavebných úprav časti budovy sídla MOS v Modre vytvoriť  technické zázemie pre prácu cezhraničného DM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v 2.etape realizácia aktivít projektu - prenosom know-how z partnerských prihraničných regiónov, napĺňanie spoločnej stratégie pre tvorbu vytypovaných kultúrnych a turistických produktov a ich marketi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ivity projekt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ealizácia výskumov a prieskumov relevantných pre stratégiu rozvoja kultúry a cestovného ruchu na území BSK a v prihraničných regiónoch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ie databázy subjektov a atraktivít kultúry a cestovného ruch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spoločnej stratégie pre tvorbu vytypovaných kultúrnych a turistických produktov a ich marketin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ie toku informácií voči externému i internému prostredi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orba a realizácia marketingu spoločných cezhraničných produktov v plnom rozsah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ra partnerov DMO v oblasti rozvoja vytypovaných cezhraničných produktov a zariadení CR v spolupracujúcich regióno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nos know-how z partnerských prihraničných regiónov a vyškolením pracovníkov lokálnych a regionálneho DMO zabezpečiť spoluprácu Bratislavského kraja a partnerských prihraničných regióno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eľové skupin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né útvary verejného sektora a samosprávy, v kompetencii ktorých je rozvoj cestovného ruchu a kultúr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vátny sektor ako poskytovateľ služieb a produktov C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Obyvatelia prihraničných regiónov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števníci a turisti prichádzajúci do Bratislavského kraja a partnerských región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Partneri:</w:t>
      </w:r>
      <w:r>
        <w:rPr>
          <w:rFonts w:cs="Arial" w:ascii="Arial" w:hAnsi="Arial"/>
          <w:sz w:val="22"/>
          <w:szCs w:val="22"/>
        </w:rPr>
        <w:t xml:space="preserve"> na základe medzinárodnej dohody o spolupráci medzi BSK a vládou Dolného Rakúska požiada BSK o partnerstvo s relevantnými subjektmi. Partnermi budú nazývané príslušné rakúske inštitúcie, ktoré budú zabezpečovať pridelené aktivity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Spolupracujúce subjekty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a strane lídra projektu, ktorým bude Bratislavský samosprávny kraj, bude projekt koordinovaný s hlavným mestom SR Bratislava, okresnými mestami Malacky, Senec, Pezinok, a miestami turistických a kultúrnych produktov Stupava a Modr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bdobie trvania projektu:</w:t>
      </w:r>
      <w:r>
        <w:rPr>
          <w:rFonts w:cs="Arial" w:ascii="Arial" w:hAnsi="Arial"/>
          <w:sz w:val="22"/>
          <w:szCs w:val="22"/>
        </w:rPr>
        <w:t xml:space="preserve"> 2010-2011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covani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rozpočet projektu (2010-2011) je 1.230.000</w:t>
      </w:r>
      <w:r>
        <w:rPr>
          <w:rFonts w:cs="Arial" w:ascii="Arial" w:hAnsi="Arial"/>
          <w:bCs/>
          <w:sz w:val="22"/>
          <w:szCs w:val="22"/>
        </w:rPr>
        <w:t xml:space="preserve">,- EUR, z toho bude  rozpočet BSK ako vedúceho partnera </w:t>
      </w:r>
      <w:r>
        <w:rPr>
          <w:rFonts w:cs="Arial" w:ascii="Arial" w:hAnsi="Arial"/>
          <w:b/>
          <w:sz w:val="22"/>
          <w:szCs w:val="22"/>
        </w:rPr>
        <w:t>1.030.000,- EUR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>Rakúsky partner</w:t>
      </w:r>
      <w:r>
        <w:rPr>
          <w:rFonts w:cs="Arial" w:ascii="Arial" w:hAnsi="Arial"/>
          <w:bCs/>
          <w:sz w:val="22"/>
          <w:szCs w:val="22"/>
        </w:rPr>
        <w:t xml:space="preserve"> predfinacuje aktivity v objeme 200.000,-EUR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>BSK</w:t>
      </w:r>
      <w:r>
        <w:rPr>
          <w:rFonts w:cs="Arial" w:ascii="Arial" w:hAnsi="Arial"/>
          <w:bCs/>
          <w:sz w:val="22"/>
          <w:szCs w:val="22"/>
        </w:rPr>
        <w:t xml:space="preserve"> financuje aktivity projektu nasledovn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50.000,-EUR z prostriedkov rozpočtu BSK na rok 2010 na investíciu stavebných úprav sídla MOS Modra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80.000,-EUR v rokoch 2010-2011 na predfinacovanie aktivít projektu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chanizmus financovania projektov sa riadi Implementačným manuálom Operačného programu cezhraničnej spolupráce SK-AT, verzia 3 z decembra 2008, kapitola 7.2 „Finančné riadenie platby“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lufinancovanie</w:t>
      </w:r>
      <w:r>
        <w:rPr>
          <w:rFonts w:cs="Arial" w:ascii="Arial" w:hAnsi="Arial"/>
          <w:bCs/>
          <w:sz w:val="22"/>
          <w:szCs w:val="22"/>
        </w:rPr>
        <w:t xml:space="preserve">: 5% x 680.000,-EUR, t.j. 34.000,- EUR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válenie projektu si nevyžiada prostriedky  z rozpočtu  BSK 2009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dpovedný za prípravu projektu:</w:t>
      </w:r>
      <w:r>
        <w:rPr>
          <w:rFonts w:cs="Arial" w:ascii="Arial" w:hAnsi="Arial"/>
          <w:sz w:val="22"/>
          <w:szCs w:val="22"/>
        </w:rPr>
        <w:t xml:space="preserve"> Odbor cestovného ruchu a kultúry, Odbor európskej teritoriálnej spoluprá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</w:t>
      </w:r>
    </w:p>
    <w:sectPr>
      <w:footerReference w:type="default" r:id="rId2"/>
      <w:type w:val="nextPage"/>
      <w:pgSz w:w="11906" w:h="16838"/>
      <w:pgMar w:left="1417" w:right="1418" w:gutter="0" w:header="0" w:top="1134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42:00Z</dcterms:created>
  <dc:creator>pc</dc:creator>
  <dc:description/>
  <cp:keywords/>
  <dc:language>en-US</dc:language>
  <cp:lastModifiedBy>kpaxnerova</cp:lastModifiedBy>
  <cp:lastPrinted>2009-06-04T14:12:00Z</cp:lastPrinted>
  <dcterms:modified xsi:type="dcterms:W3CDTF">2009-06-04T13:42:00Z</dcterms:modified>
  <cp:revision>2</cp:revision>
  <dc:subject/>
  <dc:title>Zastupiteľstvo Bratislavského samosprávneho kraja</dc:title>
</cp:coreProperties>
</file>